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ая сказка «Доброе сердце в подаро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лавных роля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оля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ка Холодры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шебн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ов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эпизод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лки и числа цифербла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здоч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цена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е Новогодние часы. Танец. (Музыка: А. Варлам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годнюю ноч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м мы новых чудес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годнюю ноч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сказочным лес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люстрой лун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снег - как парк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нит тиш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нут лучше нет..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, тикают час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ают часы, отмеряя ша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, тикают час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ают часы тик-та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яя ноч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мечт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годнюю ноч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водят мост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яя ноч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 свете светле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яя ночь 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для дете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, тикают час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ают часы, отмеряя ша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, тикают час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ают часы тик-та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цена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е елочка. Звучит музыка. Входят дети (брат и сестра), ждут с работы маму, украшают елочку игрушками. Поют.(</w:t>
      </w:r>
      <w:r>
        <w:rPr/>
        <w:t xml:space="preserve"> </w:t>
      </w:r>
      <w:r>
        <w:rPr>
          <w:b/>
          <w:i/>
          <w:sz w:val="28"/>
          <w:szCs w:val="28"/>
        </w:rPr>
        <w:t>Музыка и слова С. Балак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шаю на елочку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их моя сестренка по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олотистый дождик и хлоп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коро наступает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окном пушистый снег круж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хлился на ветке во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боты скоро мама возврат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й праздник встретить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ый год, новый год</w:t>
      </w:r>
    </w:p>
    <w:p>
      <w:pPr>
        <w:pStyle w:val="Normal"/>
        <w:tabs>
          <w:tab w:val="clear" w:pos="708"/>
          <w:tab w:val="left" w:pos="19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ланете идет Новый год</w:t>
      </w:r>
    </w:p>
    <w:p>
      <w:pPr>
        <w:pStyle w:val="Normal"/>
        <w:tabs>
          <w:tab w:val="clear" w:pos="708"/>
          <w:tab w:val="left" w:pos="19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ый год, новый год</w:t>
      </w:r>
    </w:p>
    <w:p>
      <w:pPr>
        <w:pStyle w:val="Normal"/>
        <w:tabs>
          <w:tab w:val="clear" w:pos="708"/>
          <w:tab w:val="left" w:pos="19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новым счастьем придет Новый год</w:t>
      </w:r>
    </w:p>
    <w:p>
      <w:pPr>
        <w:pStyle w:val="Normal"/>
        <w:tabs>
          <w:tab w:val="clear" w:pos="708"/>
          <w:tab w:val="left" w:pos="19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ожиданно песню прерывает страшный вой вьюги и смех бабки Холодрыги. Дети дрожат от страха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Часы ломаются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Бабка Холодрыга: </w:t>
      </w:r>
      <w:r>
        <w:rPr>
          <w:sz w:val="28"/>
          <w:szCs w:val="28"/>
        </w:rPr>
        <w:t>Ха-ха-ха! Не видать вам Нового года! Не видать вам своей мамочки! Ха-ха-ха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ьюга стихла. Сестренка заплакала. Брат ее успокаивает. Часы (дети) уходят со сцены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Брат: </w:t>
      </w:r>
      <w:r>
        <w:rPr>
          <w:sz w:val="28"/>
          <w:szCs w:val="28"/>
        </w:rPr>
        <w:t xml:space="preserve">Ну, что же ты плачешь, глупенькая?  Ведь это же настоящая сказка!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естра, немного успокоившись:</w:t>
      </w:r>
      <w:r>
        <w:rPr>
          <w:sz w:val="28"/>
          <w:szCs w:val="28"/>
        </w:rPr>
        <w:t xml:space="preserve"> Сказка? Это, конечно, здорово… Но только как же мама?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а снова заплакала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цена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на сцене появляется волшебник. Под музыку раздает воздушные шары оставшимся числам и стрелкам (Музыка – Э.Колмановский, стихи – Л.Ошан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таю в разные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знает, где мы завтра 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привожу в пустын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раздаю хорошим люд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, дружок, да потом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я жизнь учу не по учебник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о я работаю, просто я работ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шебником, волшебнико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ы, правда, волшебник? Добрый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лшебник:</w:t>
      </w:r>
      <w:r>
        <w:rPr>
          <w:sz w:val="28"/>
          <w:szCs w:val="28"/>
        </w:rPr>
        <w:t xml:space="preserve"> Прав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я вашу б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у вам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на белом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ердечной Холодры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пода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лодные е чары растоп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у маму мы спа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 мы встре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что 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сильней на свете!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олшебник и часики с шариками уходят со сцены</w:t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Девочка:</w:t>
      </w:r>
      <w:r>
        <w:rPr>
          <w:sz w:val="28"/>
          <w:szCs w:val="28"/>
          <w:shd w:fill="FFFFFF" w:val="clear"/>
        </w:rPr>
        <w:t xml:space="preserve"> Ой, а где же волшебник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>Голос Волшебника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пешите, до Нового года осталось очень мал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цена </w:t>
      </w:r>
      <w:r>
        <w:rPr>
          <w:b/>
          <w:sz w:val="28"/>
          <w:szCs w:val="28"/>
          <w:u w:val="single"/>
          <w:lang w:val="en-US"/>
        </w:rPr>
        <w:t>IV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ния бабки Холодрыги. Воет вьюга. Дети ежатся от холода. На сцене появляются снеговики – охран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и:</w:t>
      </w:r>
      <w:r>
        <w:rPr>
          <w:sz w:val="28"/>
          <w:szCs w:val="28"/>
        </w:rPr>
        <w:t xml:space="preserve"> Кто это к нам пожаловал? Какие хорошенькие! Тепленькие! А вот мы их сейчас охладим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цуют вокруг детей и волшебника, поют (на мотив «Песни крапивных побегов» из мюзикла «Снежная королев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любит солнце с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 может по сосед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еговики кру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ни – 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гда и всюду 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устраивать за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ам это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для чег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гуляки-забия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орозим всех без драки</w:t>
      </w:r>
    </w:p>
    <w:p>
      <w:pPr>
        <w:pStyle w:val="Normal"/>
        <w:jc w:val="center"/>
        <w:rPr/>
      </w:pPr>
      <w:r>
        <w:rPr>
          <w:sz w:val="28"/>
          <w:szCs w:val="28"/>
        </w:rPr>
        <w:t>И в ледышки превратим мы хоть 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акой для нас прегра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ус сто - для нас награ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чего нам это над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е для чего!</w:t>
      </w:r>
    </w:p>
    <w:p>
      <w:pPr>
        <w:pStyle w:val="Normal"/>
        <w:rPr/>
      </w:pPr>
      <w:r>
        <w:rPr>
          <w:b/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Ой, боюсь, бо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цена </w:t>
      </w:r>
      <w:r>
        <w:rPr>
          <w:b/>
          <w:sz w:val="28"/>
          <w:szCs w:val="28"/>
          <w:u w:val="single"/>
          <w:lang w:val="en-US"/>
        </w:rPr>
        <w:t>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фея и звезды. Фея поет, заколдовывает снеговиков. Дети засыпают (Слова: А. Усачев Музыка: А. Пинегин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хо-тихо, сказку напевая,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плывает в сумерках Зима,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плым одеялом укрывая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лю, и деревья, и дома.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 полями легкий снег кружится,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овно звезды падают с небес...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устив мохнатые ресницы,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емлет в тишине дремучий лес.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ят на елках золотые совы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казочном сиянии луны.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опушке леса спят сугробы,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большие белые слоны.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меняет форму и окраску...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EEFDFF" w:val="clear"/>
        </w:rPr>
        <w:t xml:space="preserve">Гасят окна сонные дома.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Зима, рассказывая сказку,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сыпает медленно сама.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Фея: </w:t>
      </w:r>
      <w:r>
        <w:rPr>
          <w:sz w:val="28"/>
          <w:szCs w:val="28"/>
        </w:rPr>
        <w:t>Ну вот, ус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йтесь,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ь пора вам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что 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сильней на све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осыпаются. Потягиваются. Воет вьюга.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ьчик:</w:t>
      </w:r>
      <w:r>
        <w:rPr>
          <w:sz w:val="28"/>
          <w:szCs w:val="28"/>
        </w:rPr>
        <w:t xml:space="preserve"> Да… В такую метель и замерзнуть недол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годнюю метель снег расправит колыб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звездочки зажжет и вас в сказку поз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укажет к чудесам, проведет по небе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лшебство произ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 с неведанным вас ж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волшебн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бойтесь! Ведь, у вас есть доброе серд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цена </w:t>
      </w:r>
      <w:r>
        <w:rPr>
          <w:b/>
          <w:sz w:val="28"/>
          <w:szCs w:val="28"/>
          <w:u w:val="single"/>
          <w:lang w:val="en-US"/>
        </w:rPr>
        <w:t>V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ния бабки Холодрыг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ма: </w:t>
      </w:r>
      <w:r>
        <w:rPr>
          <w:sz w:val="28"/>
          <w:szCs w:val="28"/>
        </w:rPr>
        <w:t>Ну, ведьма старая, и зачем ты меня сюда завела? Скоро Новый год, меня дети дома ждут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бка Холодрыга:</w:t>
      </w:r>
      <w:r>
        <w:rPr>
          <w:sz w:val="28"/>
          <w:szCs w:val="28"/>
        </w:rPr>
        <w:t xml:space="preserve"> Вот именно, что Новый год скоро! А я совсем одна. Не с кем бабулечке – красотулечке праздник встречать. Не подумала, заморозила всех! Вот мы с тобой и повеселимся, вокруг елочки попляшем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ма:</w:t>
      </w:r>
      <w:r>
        <w:rPr>
          <w:sz w:val="28"/>
          <w:szCs w:val="28"/>
        </w:rPr>
        <w:t xml:space="preserve"> Да у тебя и елки-то нормальной нет! Все заморозил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абка:</w:t>
      </w:r>
      <w:r>
        <w:rPr>
          <w:sz w:val="28"/>
          <w:szCs w:val="28"/>
        </w:rPr>
        <w:t xml:space="preserve"> И то, правда! Это мы сейчас мигом исправим! Я в соседний лесок сейчас слетаю, а ты здесь пока поскучай. Бежать тебе некуда! У меня охрана отличная! Снеговики – во!</w:t>
      </w:r>
    </w:p>
    <w:p>
      <w:pPr>
        <w:pStyle w:val="Normal"/>
        <w:tabs>
          <w:tab w:val="clear" w:pos="708"/>
          <w:tab w:val="left" w:pos="2897" w:leader="none"/>
        </w:tabs>
        <w:jc w:val="both"/>
        <w:rPr/>
      </w:pPr>
      <w:r>
        <w:rPr>
          <w:b/>
          <w:i/>
          <w:sz w:val="28"/>
          <w:szCs w:val="28"/>
        </w:rPr>
        <w:t>Бабка убегает. Мама ходит, ежится от холода Выходят дети, волшебник и снеговики, звездочки, фея.  Дети обнимают маму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Вбегает бабка Холодрыга с елочкой:</w:t>
      </w:r>
      <w:r>
        <w:rPr>
          <w:sz w:val="28"/>
          <w:szCs w:val="28"/>
        </w:rPr>
        <w:t xml:space="preserve"> Что же это? Как же это? Куда же вы смотрели? (на снеговиков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овики в ответ только улыбаются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Баба Холодрыга причитает: </w:t>
      </w:r>
      <w:r>
        <w:rPr>
          <w:sz w:val="28"/>
          <w:szCs w:val="28"/>
        </w:rPr>
        <w:t>Ну, вот опять я одна! Без Нового года, без подарков… У-у-у!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чь гладит Холодрыгу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ын: </w:t>
      </w:r>
      <w:r>
        <w:rPr>
          <w:sz w:val="28"/>
          <w:szCs w:val="28"/>
        </w:rPr>
        <w:t>Не плачь, мы тебе подарок приготовили.</w:t>
      </w:r>
      <w:r>
        <w:rPr>
          <w:b/>
          <w:i/>
          <w:sz w:val="28"/>
          <w:szCs w:val="28"/>
        </w:rPr>
        <w:t xml:space="preserve"> (протягивает сердце)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олшебник: </w:t>
      </w:r>
      <w:r>
        <w:rPr>
          <w:sz w:val="28"/>
          <w:szCs w:val="28"/>
        </w:rPr>
        <w:t>Пусть только добрые сердца живут на белом свете!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Мама:</w:t>
      </w:r>
      <w:r>
        <w:rPr>
          <w:sz w:val="28"/>
          <w:szCs w:val="28"/>
        </w:rPr>
        <w:t xml:space="preserve"> Пусть никогда не знают зла ни взрослые, ни дет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ын: </w:t>
      </w:r>
      <w:r>
        <w:rPr>
          <w:sz w:val="28"/>
          <w:szCs w:val="28"/>
        </w:rPr>
        <w:t>И Новый год для всех людей счастливым должен быть!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Дочь:</w:t>
      </w:r>
      <w:r>
        <w:rPr>
          <w:sz w:val="28"/>
          <w:szCs w:val="28"/>
        </w:rPr>
        <w:t xml:space="preserve"> Мы наши добрые сердца готовы вам дари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льная песня (Слова и музыка: С. Елизаров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сю ночь колдовал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кле узор рисова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елочку, на зелену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грушки надева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ари развешивал в ряд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как ярко горя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рустальные колокольчик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зовут на маскара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ись огни хоровода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падает дождь золотой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 друзья, с Новым годом!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счастьем и с новой мечтой!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маской разных звер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воих узнаешь друз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 празднике все проказники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другого весел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вечер станет темн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й желанье одн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ет звездочка новогодня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сбудется оно.</w:t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ись огни хоровода,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падает дождь золотой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, друзья, с Новым годом!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счастьем и с новой мечто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19:00Z</dcterms:created>
  <dc:creator>Олег</dc:creator>
  <dc:description/>
  <dc:language>en-US</dc:language>
  <cp:lastModifiedBy>Татьяна</cp:lastModifiedBy>
  <cp:lastPrinted>2020-12-19T16:30:00Z</cp:lastPrinted>
  <dcterms:modified xsi:type="dcterms:W3CDTF">2022-01-04T09:19:00Z</dcterms:modified>
  <cp:revision>2</cp:revision>
  <dc:subject/>
  <dc:title>Музыкальная сказка «Доброе сердце в подарок»</dc:title>
</cp:coreProperties>
</file>